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6372" w:hanging="0"/>
        <w:outlineLvl w:val="0"/>
        <w:rPr>
          <w:color w:val="000000"/>
          <w:sz w:val="24"/>
          <w:szCs w:val="24"/>
        </w:rPr>
      </w:pPr>
      <w:bookmarkStart w:id="0" w:name="прил1"/>
      <w:r>
        <w:rPr>
          <w:color w:val="000000"/>
          <w:sz w:val="24"/>
          <w:szCs w:val="24"/>
        </w:rPr>
        <w:t xml:space="preserve">Приложение 1 </w:t>
      </w:r>
    </w:p>
    <w:p>
      <w:pPr>
        <w:pStyle w:val="Normal"/>
        <w:numPr>
          <w:ilvl w:val="0"/>
          <w:numId w:val="0"/>
        </w:numPr>
        <w:autoSpaceDE w:val="false"/>
        <w:ind w:left="6372" w:hanging="0"/>
        <w:outlineLvl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 постановлению мэрии</w:t>
      </w:r>
    </w:p>
    <w:p>
      <w:pPr>
        <w:pStyle w:val="Normal"/>
        <w:numPr>
          <w:ilvl w:val="0"/>
          <w:numId w:val="0"/>
        </w:numPr>
        <w:autoSpaceDE w:val="false"/>
        <w:ind w:left="6372" w:hanging="0"/>
        <w:outlineLvl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ородского округа Тольятти</w:t>
      </w:r>
    </w:p>
    <w:p>
      <w:pPr>
        <w:pStyle w:val="Normal"/>
        <w:numPr>
          <w:ilvl w:val="0"/>
          <w:numId w:val="0"/>
        </w:numPr>
        <w:autoSpaceDE w:val="false"/>
        <w:ind w:left="6372" w:hanging="0"/>
        <w:outlineLvl w:val="0"/>
        <w:rPr>
          <w:color w:val="000000"/>
          <w:sz w:val="24"/>
          <w:szCs w:val="24"/>
        </w:rPr>
      </w:pPr>
      <w:bookmarkStart w:id="1" w:name="прил1"/>
      <w:r>
        <w:rPr>
          <w:color w:val="000000"/>
          <w:sz w:val="24"/>
          <w:szCs w:val="24"/>
        </w:rPr>
        <w:t>от 03.09.2010 г. № 2396-п/1</w:t>
      </w:r>
      <w:bookmarkEnd w:id="1"/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Title"/>
        <w:widowControl/>
        <w:jc w:val="center"/>
        <w:rPr>
          <w:color w:val="000000"/>
        </w:rPr>
      </w:pPr>
      <w:r>
        <w:rPr>
          <w:color w:val="000000"/>
        </w:rPr>
        <w:t xml:space="preserve">Порядок взаимодействия уполномоченного органа </w:t>
      </w:r>
    </w:p>
    <w:p>
      <w:pPr>
        <w:pStyle w:val="ConsPlusTitle"/>
        <w:widowControl/>
        <w:jc w:val="center"/>
        <w:rPr>
          <w:color w:val="000000"/>
        </w:rPr>
      </w:pPr>
      <w:r>
        <w:rPr>
          <w:color w:val="000000"/>
        </w:rPr>
        <w:t xml:space="preserve">по размещению муниципального заказа и муниципальных заказчиков </w:t>
      </w:r>
    </w:p>
    <w:p>
      <w:pPr>
        <w:pStyle w:val="ConsPlusTitle"/>
        <w:widowControl/>
        <w:jc w:val="center"/>
        <w:rPr>
          <w:color w:val="000000"/>
        </w:rPr>
      </w:pPr>
      <w:r>
        <w:rPr>
          <w:color w:val="000000"/>
        </w:rPr>
        <w:t xml:space="preserve">при размещении заказов на поставки товаров, выполнение работ, оказание услуг для муниципальных нужд путем проведения торгов </w:t>
      </w:r>
    </w:p>
    <w:p>
      <w:pPr>
        <w:pStyle w:val="ConsPlusTitle"/>
        <w:widowControl/>
        <w:jc w:val="center"/>
        <w:rPr>
          <w:color w:val="000000"/>
        </w:rPr>
      </w:pPr>
      <w:r>
        <w:rPr>
          <w:color w:val="000000"/>
        </w:rPr>
        <w:t>(конкурсов, аукционов, аукционов в электронной форме)</w:t>
      </w:r>
    </w:p>
    <w:p>
      <w:pPr>
        <w:pStyle w:val="Normal"/>
        <w:autoSpaceDE w:val="false"/>
        <w:ind w:firstLine="5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autoSpaceDE w:val="false"/>
        <w:jc w:val="center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ие положения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outlineLvl w:val="1"/>
        <w:rPr/>
      </w:pPr>
      <w:r>
        <w:rPr>
          <w:color w:val="000000"/>
          <w:sz w:val="28"/>
          <w:szCs w:val="28"/>
        </w:rPr>
        <w:t>Настоящий Порядок разработан в соответствии с Федеральным законом от 21.07.2005 № 94-ФЗ "О размещении заказов на поставки товаров, выполнение работ, оказание услуг для государственных и муниципальных нужд" (далее - Федеральный закон 94-ФЗ) и определяет механизмы взаимодействия уполномоченного органа по размещению муниципального заказа (далее – уполномоченный орган) и муниципальных заказчиков при размещении заказов на поставки товаров, выполнение работ, оказание услуг для муниципальных нужд (далее - размещение муниципального заказа) путем проведения торгов (конкурсов, аукционов, аукционов электронной форме) (далее – торгов)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outlineLvl w:val="1"/>
        <w:rPr/>
      </w:pPr>
      <w:r>
        <w:rPr>
          <w:color w:val="000000"/>
          <w:sz w:val="28"/>
          <w:szCs w:val="28"/>
        </w:rPr>
        <w:t>Понятия и определения, используемые в настоящем Порядке, применяются в значениях, определенных Федеральным законом 94-ФЗ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outlineLvl w:val="1"/>
        <w:rPr/>
      </w:pPr>
      <w:r>
        <w:rPr>
          <w:color w:val="000000"/>
          <w:sz w:val="28"/>
          <w:szCs w:val="28"/>
        </w:rPr>
        <w:t>Уполномоченный орган и муниципальные заказчики взаимодействуют на основе: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блюдения законности;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- ответственности руководителей заказчика за выполнение функций по размещению заказов, установленных законодательством Российской Федерации в сфере размещения заказов и настоящим Порядком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стоящий Порядок не распространяется на муниципальных заказчиков, указанных в приложении № 2 к постановлению мэрии городского округа Тольятти от ________ №_________.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autoSpaceDE w:val="false"/>
        <w:jc w:val="center"/>
        <w:outlineLvl w:val="1"/>
        <w:rPr/>
      </w:pPr>
      <w:r>
        <w:rPr>
          <w:color w:val="000000"/>
          <w:sz w:val="28"/>
          <w:szCs w:val="28"/>
        </w:rPr>
        <w:t>Взаимодействие муниципальных заказчиков и уполномоченного органа при формировании комиссий для проведения торгов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outlineLvl w:val="1"/>
        <w:rPr/>
      </w:pPr>
      <w:r>
        <w:rPr>
          <w:color w:val="000000"/>
          <w:sz w:val="28"/>
          <w:szCs w:val="28"/>
        </w:rPr>
        <w:t>При размещении заказа путем проведения торгов уполномоченным органом формируются соответствующие комиссии (в том числе единые), состав и порядок работы которых утверждаются распоряжениями мэрии городского округа Тольятт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outlineLvl w:val="1"/>
        <w:rPr/>
      </w:pPr>
      <w:r>
        <w:rPr>
          <w:color w:val="000000"/>
          <w:sz w:val="28"/>
          <w:szCs w:val="28"/>
        </w:rPr>
        <w:t>В состав комиссий включаются представители уполномоченного органа и муниципальных заказчиков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outlineLvl w:val="1"/>
        <w:rPr/>
      </w:pPr>
      <w:r>
        <w:rPr>
          <w:color w:val="000000"/>
          <w:sz w:val="28"/>
          <w:szCs w:val="28"/>
        </w:rPr>
        <w:t>Для рассмотрения уполномоченным органом предложения муниципального заказчика о включении представителя муниципального заказчика в состав комиссии муниципальный заказчик представляет в уполномоченный орган следующие документы: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исьмо, содержащее сведения о кандидатуре(-ах) представителя заказчика, подписанное руководителем муниципального заказчика;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заверенную копию свидетельства о прохождении представителем муниципального заказчика обучения в сфере управления закупками продукции для государственных и муниципальных нужд (в случае его наличия)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outlineLvl w:val="1"/>
        <w:rPr/>
      </w:pPr>
      <w:r>
        <w:rPr>
          <w:color w:val="000000"/>
          <w:sz w:val="28"/>
          <w:szCs w:val="28"/>
        </w:rPr>
        <w:t>Муниципальные заказчики, представители которых включены в составы комиссий, обязаны направить в уполномоченный орган информацию, влекущую прекращение полномочий члена комиссии в случае невозможности выполнять функции члена комиссий (смерть, увольнение, невозможность исполнения своих обязанностей и т.п.), в течение 2 (двух) рабочих дней с момента наступления указанных обстоятельств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outlineLvl w:val="1"/>
        <w:rPr/>
      </w:pPr>
      <w:r>
        <w:rPr>
          <w:color w:val="000000"/>
          <w:sz w:val="28"/>
          <w:szCs w:val="28"/>
        </w:rPr>
        <w:t>Муниципальный заказчик вправе отозвать своего представителя из состава комиссии. Извещение об отзыве представителя, подписанное руководителем муниципального заказчика, направляется в уполномоченный орган.</w:t>
      </w:r>
    </w:p>
    <w:p>
      <w:pPr>
        <w:pStyle w:val="Normal"/>
        <w:numPr>
          <w:ilvl w:val="0"/>
          <w:numId w:val="3"/>
        </w:numPr>
        <w:autoSpaceDE w:val="false"/>
        <w:jc w:val="center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заимодействие муниципальных заказчиков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color w:val="000000"/>
          <w:sz w:val="28"/>
          <w:szCs w:val="28"/>
        </w:rPr>
        <w:t>и уполномоченного органа при размещении муниципального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аза путем проведения торгов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outlineLvl w:val="1"/>
        <w:rPr/>
      </w:pPr>
      <w:r>
        <w:rPr>
          <w:color w:val="000000"/>
          <w:sz w:val="28"/>
          <w:szCs w:val="28"/>
        </w:rPr>
        <w:t>В целях размещения муниципального заказа для муниципальных заказчиков уполномоченный орган на основании предложений муниципальных заказчиков, представленных в срок до 1 ноября текущего года, формирует и утверждает в срок до 15 ноября текущего года план-график проведения торгов на размещение муниципального заказа на следующий финансовый год. В течение 5 (пяти) рабочих дней после утверждения Сводного плана муниципального заказа городского округа Тольятти на соответствующий финансовый год муниципальные заказчики направляют в уполномоченный орган уточненные предложения в план-график проведения торгов. Уполномоченный орган рассматривает поступившие от муниципальных заказчиков предложения, утверждает уточненный план-график проведения торгов в течение 10 (десяти) рабочих дней со дня утверждения Сводного плана муниципального заказа городского округа Тольятти и доводит до сведения муниципальных заказчиков план-график проведения торгов в течение 5 (пяти) рабочих дней со дня его утверждения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outlineLvl w:val="1"/>
        <w:rPr/>
      </w:pPr>
      <w:r>
        <w:rPr>
          <w:color w:val="000000"/>
          <w:sz w:val="28"/>
          <w:szCs w:val="28"/>
        </w:rPr>
        <w:t>В течение года уполномоченный орган принимает решения о внесении изменений в утвержденный план-график проведения торгов на размещение муниципального заказа на основании поступивших предложений от муниципальных заказчиков с обоснованием необходимости внесения таких изменений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outlineLvl w:val="1"/>
        <w:rPr/>
      </w:pPr>
      <w:r>
        <w:rPr>
          <w:color w:val="000000"/>
          <w:sz w:val="28"/>
          <w:szCs w:val="28"/>
        </w:rPr>
        <w:t>Для организации уполномоченным органом размещения муниципального заказа муниципальные заказчики разрабатывают и направляют в уполномоченный орган заявку на проведение торгов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outlineLvl w:val="1"/>
        <w:rPr/>
      </w:pPr>
      <w:r>
        <w:rPr>
          <w:color w:val="000000"/>
          <w:sz w:val="28"/>
          <w:szCs w:val="28"/>
        </w:rPr>
        <w:t>Заявка на проведение торгов направляется муниципальным заказчиком в соответствии с утвержденным уполномоченным органом планом-графиком проведения торгов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outlineLvl w:val="1"/>
        <w:rPr/>
      </w:pPr>
      <w:r>
        <w:rPr>
          <w:color w:val="000000"/>
          <w:sz w:val="28"/>
          <w:szCs w:val="28"/>
        </w:rPr>
        <w:t>Обязательным условием для размещения заказа путем проведения торгов (конкурса, аукциона, аукциона в электронной форме) является формирование муниципальными заказчиками в информационной системе "АЦК - муниципальный заказ" (далее - ИС "АЦК-МЗ") и обработка электронного документа "Заявка на закупку"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outlineLvl w:val="1"/>
        <w:rPr/>
      </w:pPr>
      <w:r>
        <w:rPr>
          <w:color w:val="000000"/>
          <w:sz w:val="28"/>
          <w:szCs w:val="28"/>
        </w:rPr>
        <w:t>Ответственность за наличие лимитов бюджетных ассигнований для заключения муниципальных контрактов на поставки товаров, выполнение работ, оказание услуг, а также за соответствие заявки на проведение торгов утвержденному Сводному плану муниципального заказа городского округа Тольятти на текущий финансовый год несет муниципальный заказчик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outlineLvl w:val="1"/>
        <w:rPr/>
      </w:pPr>
      <w:r>
        <w:rPr>
          <w:color w:val="000000"/>
          <w:sz w:val="28"/>
          <w:szCs w:val="28"/>
        </w:rPr>
        <w:t>Заявка на проведение торгов  представляется в уполномоченный орган по установленной форме (приложение 1 к настоящему Порядку) с приложением документов, указанных в п. 3.8 настоящего Порядка, на бумажном носителе - утвержденная руководителем муниципального заказчика - и на электронном носителе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явка на проведение торгов составляется в соответствии с техническим заданием и не должна допускать расхождений с положениями технического задания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outlineLvl w:val="1"/>
        <w:rPr/>
      </w:pPr>
      <w:r>
        <w:rPr>
          <w:color w:val="000000"/>
          <w:sz w:val="28"/>
          <w:szCs w:val="28"/>
        </w:rPr>
        <w:t>Муниципальный заказчик в обязательном порядке прикладывает к подаваемой в уполномоченный орган заявке на проведение торгов следующие документы: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проводительное письмо, подписанное руководителем муниципального заказчика, с указанием перечня прилагаемых к нему документов, количества листов, фамилии и телефона должностного лица муниципального заказчика, ответственного за подготовку пакета документов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хническое задание, утвержденное руководителем муниципального заказчика.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ебования к техническому заданию: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Техническое задание должно содержать описание характеристик закупаемого товара, работ, услуг, требования к качеству товара, работ, услуг, требования к безопасности товара, работ, услуг, требования к функциональным характеристикам (потребительским свойствам) товара, требования к размерам, упаковке, отгрузке товара, требования к результатам работ, иные показатели, связанные с определением соответствия поставляемого товара, выполняемых работ, оказываемых услуг потребностям муниципального заказчика.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В уполномоченный орган не может представляться техническое задание на бумажном носителе, частью которого являются чертежи, схемы, проекты, эскизы и т.п., отсутствующие в электронной форме.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В уполномоченный орган должно представляться только такое техническое задание, которое может быть размещено на сайте в сети Интернет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4) При размещении заказов муниципальными заказчиками - органами мэрии на поставку товаров, выполнение работ, оказание услуг, связанных с внедрением информационных технологий, созданием и эксплуатацией информационных ресурсов (оборудование, монтажные и пуско-наладочные работы, программное обеспечение, телекоммуникационные услуги), поставкой компьютерной техники, приобретением лицензионного программного обеспечения, техническое задание согласовывается с органом мэрии, отвечающим за формирование и реализацию политики мэрии в области информационных и коммуникационных ресурсов и технологий, организацию и контроль работы по анализу, созданию, развитию и эффективному использованию автоматизированных и информационных систем в мэрии городского округа Тольятти, муниципальных предприятиях и учреждениях.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ветственность за полноту и обоснованность, соответствие техническим нормам и правилам технического задания несет муниципальный заказчик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outlineLvl w:val="1"/>
        <w:rPr/>
      </w:pPr>
      <w:r>
        <w:rPr>
          <w:color w:val="000000"/>
          <w:sz w:val="28"/>
          <w:szCs w:val="28"/>
        </w:rPr>
        <w:t>Проект муниципального контракта, завизированный на каждом листе ответственным исполнителем и согласованный в установленном порядке (копия), с приложением копии листа согласования.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ветственность за полноту и обоснованность проекта муниципального контракта, его соответствие заявке на проведение торгов техническому заданию несет муниципальный заказчик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outlineLvl w:val="1"/>
        <w:rPr/>
      </w:pPr>
      <w:r>
        <w:rPr>
          <w:color w:val="000000"/>
          <w:sz w:val="28"/>
          <w:szCs w:val="28"/>
        </w:rPr>
        <w:t>Уполномоченный орган осуществляет прием и регистрацию пакетов документов на проведение торгов,  представленных муниципальными заказчиками, до 16 часов в день поступления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outlineLvl w:val="1"/>
        <w:rPr/>
      </w:pPr>
      <w:r>
        <w:rPr>
          <w:color w:val="000000"/>
          <w:sz w:val="28"/>
          <w:szCs w:val="28"/>
        </w:rPr>
        <w:t>При поступлении пакета документов от муниципального заказчика, в соответствии с п.п. 3.7 - 3.8 настоящего Порядка, уполномоченный орган в течение 2 (двух) рабочих дней со дня регистрации проверяет: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лноту представленных документов;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ответствие сведений, указанных в представленных документах, требованиям законодательства РФ и иных нормативных правовых актов о размещении заказов, а также отсутствие противоречий между сведениями, указанными в представленных документах (заявке на размещение муниципального заказа, техническом задании, проекте муниципального контракта)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outlineLvl w:val="1"/>
        <w:rPr/>
      </w:pPr>
      <w:r>
        <w:rPr>
          <w:color w:val="000000"/>
          <w:sz w:val="28"/>
          <w:szCs w:val="28"/>
        </w:rPr>
        <w:t>Уполномоченный орган возвращает муниципальному заказчику пакет документов на проведение торгов, направленный в соответствии с п.п. 3.7 - 3.8 настоящего Порядка, на доработку с указанием причин возврата в течение 1 (одного) рабочего дня с момента завершения проверки, указанной в п.3.10 настоящего Порядка, и переносит сроки проведения процедуры размещения заказа в случаях: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еполного представления документов, указанных в п.п. 3.7 - 3.8 настоящего Порядка;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ыявления несоответствия сведений, указанных в представленных документах, требованиям законодательства РФ и иных нормативных правовых актов о размещении заказов, наличия противоречий между сведениями, указанными в представленных документах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ые заказчики несут ответственность за нарушение сроков закупок вследствие ненадлежащего и несвоевременного оформления документов, указанных в п.п. 3.7 - 3.8 настоящего Порядк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outlineLvl w:val="1"/>
        <w:rPr/>
      </w:pPr>
      <w:r>
        <w:rPr>
          <w:color w:val="000000"/>
          <w:sz w:val="28"/>
          <w:szCs w:val="28"/>
        </w:rPr>
        <w:t>Уполномоченный орган возвращает муниципальному заказчику пакет документов в случае, если поступило заявление муниципального заказчика о возврате пакета документов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outlineLvl w:val="1"/>
        <w:rPr/>
      </w:pPr>
      <w:r>
        <w:rPr>
          <w:color w:val="000000"/>
          <w:sz w:val="28"/>
          <w:szCs w:val="28"/>
        </w:rPr>
        <w:t>Документы, направленные муниципальными заказчиками в соответствии с пунктами 3.7 - 3.8 настоящего Порядка, являются основанием для разработки и утверждения уполномоченным органом соответственно конкурсной документации, документации об аукционе, документации об аукционе в электронной форме (далее – документация)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В случае соответствия указанных документов требованиям, установленным настоящим Порядком, уполномоченный орган осуществляет разработку и утверждение документации. Разработка и утверждение документации осуществляется в течение 3 (трех) рабочих дней с даты поступления от муниципального заказчика полного пакета документов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Техническое задание и проект муниципального контракта, направленные муниципальными заказчиками в соответствии с пунктами 3.8.2 и 3.8.3 настоящего Порядка, подлежат включению уполномоченным органом в состав соответствующей документации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Для проведения аукционов в электронной форме муниципальные заказчики и уполномоченный орган проходят аккредитацию на электронной торговой площадке, на которой планируется проведение таких аукционов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outlineLvl w:val="1"/>
        <w:rPr/>
      </w:pPr>
      <w:r>
        <w:rPr>
          <w:color w:val="000000"/>
          <w:sz w:val="28"/>
          <w:szCs w:val="28"/>
        </w:rPr>
        <w:t>После утверждения документации уполномоченный орган выполняет следующие предусмотренные Федеральным законом 94-ФЗ процедуры размещения заказов путем проведения торгов: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0" w:leader="none"/>
          <w:tab w:val="left" w:pos="1620" w:leader="none"/>
        </w:tabs>
        <w:autoSpaceDE w:val="false"/>
        <w:ind w:left="0" w:firstLine="720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отовит извещение о проведении торгов. 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0" w:leader="none"/>
          <w:tab w:val="left" w:pos="1620" w:leader="none"/>
        </w:tabs>
        <w:autoSpaceDE w:val="false"/>
        <w:ind w:left="0" w:firstLine="720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нимает решение об объединении заявок нескольких муниципальных заказчиков в единую процедуру размещения муниципального заказа по принципу однородности закупаемых товаров, работ, услуг. В случае принятия решения об объединении заявок нескольких заказчиков в единую процедуру размещения муниципального заказа уполномоченным органом осуществляется разработка документации по объединенным в одной процедуре лотам (далее - консолидированная документация). Консолидированная документация составляется с включением в нее представленных муниципальными заказчиками технических заданий и проектов контрактов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0" w:leader="none"/>
          <w:tab w:val="left" w:pos="1620" w:leader="none"/>
        </w:tabs>
        <w:autoSpaceDE w:val="false"/>
        <w:ind w:left="0" w:firstLine="720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установленные сроки публикует извещение о проведении торгов в официальном печатном издании для опубликования информации о размещении заказов на поставки товаров, выполнение работ, оказание услуг для муниципальных нужд (далее - официальное печатное издание) и размещает извещение о проведении торгов на официальном сайте. Одновременно размещает  документацию и   извещение о проведении торгов на официальном сайте Самарской области для размещения информации о размещении заказов; размещает извещение о проведении аукциона в электронной форме на электронной площадке, на которой планируется проведение указанного аукциона в электронной форме (далее – ЭТП)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0" w:leader="none"/>
          <w:tab w:val="left" w:pos="1620" w:leader="none"/>
        </w:tabs>
        <w:autoSpaceDE w:val="false"/>
        <w:ind w:left="0" w:firstLine="720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уществляет формирование в ИС «АЦК-МЗ» электронных документов «Решение о проведении конкурса», «Решение о проведении аукциона», «Решение о проведении электронного аукциона» на основании сформированных в ИС «АЦК-МЗ» муниципальными заказчиками электронных документов «Заявка на закупку»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0" w:leader="none"/>
          <w:tab w:val="left" w:pos="1620" w:leader="none"/>
        </w:tabs>
        <w:autoSpaceDE w:val="false"/>
        <w:ind w:left="0" w:firstLine="720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оставляет заинтересованным лицам конкурсную документацию, документацию об аукционе в течение 2 (двух) рабочих дней с момента получения соответствующего заявления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0" w:leader="none"/>
          <w:tab w:val="left" w:pos="1620" w:leader="none"/>
        </w:tabs>
        <w:autoSpaceDE w:val="false"/>
        <w:ind w:left="0" w:firstLine="720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получении соответствующего обращения от заказчика публикует извещение об отказе от проведения торгов в официальном печатном издании и размещает его на официальном сайте в установленные Федеральным законом 94-ФЗ сроки, размещает извещение об отказе от проведения аукциона в электронной форме на ЭТП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0" w:leader="none"/>
          <w:tab w:val="left" w:pos="1620" w:leader="none"/>
        </w:tabs>
        <w:autoSpaceDE w:val="false"/>
        <w:ind w:left="0" w:firstLine="720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получении от заказчика извещения об изменении условий торгов  или по собственной инициативе вносит изменения в документацию,  в том числе с использованием средств ИС "АЦК-МЗ", и при этом публикует извещение о внесении изменений в документацию в официальном печатном издании, размещает на официальном сайте в установленные Федеральным законом 94-ФЗ сроки, размещает извещение о внесении изменений в документацию об аукционе в электронной форме на ЭТП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0" w:leader="none"/>
          <w:tab w:val="left" w:pos="1620" w:leader="none"/>
        </w:tabs>
        <w:autoSpaceDE w:val="false"/>
        <w:ind w:left="0" w:firstLine="720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правляет участникам, официально запросившим конкурсную документацию, документацию об аукционе,  извещение о внесении изменений в такую документацию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0" w:leader="none"/>
          <w:tab w:val="left" w:pos="1620" w:leader="none"/>
        </w:tabs>
        <w:autoSpaceDE w:val="false"/>
        <w:ind w:left="0" w:firstLine="720"/>
        <w:jc w:val="both"/>
        <w:outlineLvl w:val="1"/>
        <w:rPr/>
      </w:pPr>
      <w:r>
        <w:rPr>
          <w:color w:val="000000"/>
          <w:sz w:val="28"/>
          <w:szCs w:val="28"/>
        </w:rPr>
        <w:t>В соответствии с запросом участника размещения заказа о разъяснении положений документации в течение 1 (одного) рабочего дня со дня поступления запроса направляет его муниципальному заказчику для подготовки информации по предмету запроса.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основании представленной муниципальным заказчиком информации уполномоченный орган в предусмотренные Федеральным законом 94-ФЗ сроки подготавливает и направляет разъяснения положений документации лицу, направившему запрос, а также размещает их на официальном сайте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0" w:leader="none"/>
          <w:tab w:val="left" w:pos="1800" w:leader="none"/>
        </w:tabs>
        <w:autoSpaceDE w:val="false"/>
        <w:ind w:left="0" w:firstLine="720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 запросом участника размещения заказа о разъяснении положений документации об аукционе в электронной форме, в течение одного 1 (одного) дня со дня поступления указанного запроса от оператора электронной площадки направляет его муниципальному заказчику для подготовки информации по предмету запроса.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основании представленной муниципальным заказчиком информации уполномоченный орган в предусмотренные Федеральным Законом 94-ФЗ сроки подготавливает и размещает разъяснение положений документации об аукционе в электронной форме на ЭТП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0" w:leader="none"/>
          <w:tab w:val="left" w:pos="1800" w:leader="none"/>
        </w:tabs>
        <w:autoSpaceDE w:val="false"/>
        <w:ind w:left="0" w:firstLine="720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учает и регистрирует заявки на участие в конкурсе, аукционе, в том числе посредством ИС "АЦК-МЗ", подтверждает их получение и обеспечивает их хранение, обеспечивает конфиденциальность сведений, содержащихся в заявках, до момента вскрытия конвертов с заявками на участие в конкурсе, начала рассмотрения заявок на участие в аукционе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0" w:leader="none"/>
          <w:tab w:val="left" w:pos="1800" w:leader="none"/>
        </w:tabs>
        <w:autoSpaceDE w:val="false"/>
        <w:ind w:left="0" w:firstLine="720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учает посредством ИС «АЦК-МЗ» от оператора электронной площадки и регистрирует первые и вторые части заявок на участие в аукционе в электронной форме, подтверждает их получение и обеспечивает их хранение, обеспечивает конфиденциальность сведений, содержащихся в заявках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0" w:leader="none"/>
          <w:tab w:val="left" w:pos="1800" w:leader="none"/>
        </w:tabs>
        <w:autoSpaceDE w:val="false"/>
        <w:ind w:left="0" w:firstLine="720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уществляет принятие на счет денежных средств, внесенных участниками размещения заказов в качестве обеспечения заявки на участие в конкурсе, аукционе в случаях и в порядке, установленных Федеральным законом 94-ФЗ и конкурсной документацией (документацией об аукционе)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0" w:leader="none"/>
          <w:tab w:val="left" w:pos="1800" w:leader="none"/>
        </w:tabs>
        <w:autoSpaceDE w:val="false"/>
        <w:ind w:left="0" w:firstLine="720"/>
        <w:jc w:val="both"/>
        <w:outlineLvl w:val="1"/>
        <w:rPr/>
      </w:pPr>
      <w:r>
        <w:rPr>
          <w:color w:val="000000"/>
          <w:sz w:val="28"/>
          <w:szCs w:val="28"/>
        </w:rPr>
        <w:t xml:space="preserve">Осуществляет в соответствии с Федеральным законом 94-ФЗ возврат или удержание денежных средств, внесенных участниками размещения заказа в качестве обеспечения заявки на участие в конкурсе, аукционе. 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0" w:leader="none"/>
          <w:tab w:val="left" w:pos="1800" w:leader="none"/>
        </w:tabs>
        <w:autoSpaceDE w:val="false"/>
        <w:ind w:left="0" w:firstLine="720"/>
        <w:jc w:val="both"/>
        <w:outlineLvl w:val="1"/>
        <w:rPr/>
      </w:pPr>
      <w:r>
        <w:rPr>
          <w:color w:val="000000"/>
          <w:sz w:val="28"/>
          <w:szCs w:val="28"/>
        </w:rPr>
        <w:t>Осуществляет процедуры проведения конкурсов, аукционов в порядке, установленном Федеральным законом 94-ФЗ, в том числе с использованием средств ИС "АЦК-МЗ":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0" w:leader="none"/>
          <w:tab w:val="left" w:pos="1800" w:leader="none"/>
        </w:tabs>
        <w:autoSpaceDE w:val="false"/>
        <w:ind w:left="0" w:firstLine="720"/>
        <w:jc w:val="both"/>
        <w:outlineLvl w:val="1"/>
        <w:rPr/>
      </w:pPr>
      <w:r>
        <w:rPr>
          <w:color w:val="000000"/>
          <w:sz w:val="28"/>
          <w:szCs w:val="28"/>
        </w:rPr>
        <w:t>Направляет членам комиссий по размещению заказов извещение о созыве заседания (с использованием телефонной, факсимильной связи) не позднее, чем за 2 (два) рабочих дня до проведения заседания с указанием места и точного времени его проведения, а также предмета заседания;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0" w:leader="none"/>
          <w:tab w:val="left" w:pos="1800" w:leader="none"/>
        </w:tabs>
        <w:autoSpaceDE w:val="false"/>
        <w:ind w:left="0" w:firstLine="720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уществляет организационно-техническое обеспечение деятельности комиссий по размещению заказов.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0" w:leader="none"/>
          <w:tab w:val="left" w:pos="1800" w:leader="none"/>
        </w:tabs>
        <w:autoSpaceDE w:val="false"/>
        <w:ind w:left="0" w:firstLine="720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ует регистрацию участников, представивших заявки на участие в конкурсе, или их уполномоченных представителей, желающих присутствовать на процедуре вскрытия конвертов с конкурсными заявками и открытия доступа к поданным в форме электронных документов конкурсным заявкам, в том числе проверяет документы, предусмотренные конкурсной документацией, подтверждающие полномочия участников и их уполномоченных представителей присутствовать на процедуре вскрытия.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0" w:leader="none"/>
          <w:tab w:val="left" w:pos="1800" w:leader="none"/>
        </w:tabs>
        <w:autoSpaceDE w:val="false"/>
        <w:ind w:left="0" w:firstLine="720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уществляет возврат конвертов с заявками на участие в конкурсе, заявок на участие в аукционе, полученных после окончания времени приема заявок на участие в конкурсе, заявок на участие в аукционе.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0" w:leader="none"/>
          <w:tab w:val="left" w:pos="1800" w:leader="none"/>
        </w:tabs>
        <w:autoSpaceDE w:val="false"/>
        <w:ind w:left="0" w:firstLine="720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прашивает у соответствующих органов и организаций сведения об участниках размещения заказа, предусмотренные Федеральным законом 94-ФЗ, за исключением случая, когда конкурсная (аукционная, единая) комиссия поручила заказчику запросить указанные сведения.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0" w:leader="none"/>
          <w:tab w:val="left" w:pos="1800" w:leader="none"/>
        </w:tabs>
        <w:autoSpaceDE w:val="false"/>
        <w:ind w:left="0" w:firstLine="720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ует регистрацию участников аукциона и уполномоченных представителей участников аукциона без права участия в аукционе, в том числе проверяет документы, предусмотренные документацией об аукционе, подтверждающие полномочия участников аукциона и представителей участников аукциона без права участия в аукционе участвовать в аукционе или присутствовать на аукционе, выдает регистрационные номера участникам аукциона и пропуска на аукцион представителям участников аукциона без права участия в аукционе.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0" w:leader="none"/>
          <w:tab w:val="left" w:pos="1800" w:leader="none"/>
        </w:tabs>
        <w:autoSpaceDE w:val="false"/>
        <w:ind w:left="0" w:firstLine="720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ует и обеспечивает проведение аукциона с подготовкой необходимых технических средств и материалов.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0" w:leader="none"/>
          <w:tab w:val="left" w:pos="1800" w:leader="none"/>
        </w:tabs>
        <w:autoSpaceDE w:val="false"/>
        <w:ind w:left="0" w:firstLine="720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еспечивает ведение аудиозаписи заседаний конкурсной комиссии по вскрытию конвертов с заявками на участие в открытом конкурсе; обеспечивает ведение аудиозаписи открытого аукциона.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0" w:leader="none"/>
          <w:tab w:val="left" w:pos="1800" w:leader="none"/>
        </w:tabs>
        <w:autoSpaceDE w:val="false"/>
        <w:ind w:left="0" w:firstLine="720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формляет соответствующие протоколы заседаний комиссий по проведению конкурсов и аукционов и направляет их на опубликование в официальном печатном издании, осуществляет размещение на официальном сайте в сроки, установленные Федеральным законом 94-ФЗ.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0" w:leader="none"/>
          <w:tab w:val="left" w:pos="1800" w:leader="none"/>
        </w:tabs>
        <w:autoSpaceDE w:val="false"/>
        <w:ind w:left="0" w:firstLine="720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правляет участникам размещения заказа, подавшим заявки на участие в конкурсе, аукционе, уведомления о принятых комиссиями по размещению заказов решениях о допуске к участию в конкурсе и аукционе или об отказе в допуске к участию в конкурсе и аукционе.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0" w:leader="none"/>
          <w:tab w:val="left" w:pos="1800" w:leader="none"/>
        </w:tabs>
        <w:autoSpaceDE w:val="false"/>
        <w:ind w:left="0" w:firstLine="720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тавляет участникам размещения заказа разъяснения результатов конкурса, аукциона по их запросам в сроки, установленные Федеральным законом 94-ФЗ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0" w:leader="none"/>
          <w:tab w:val="left" w:pos="1800" w:leader="none"/>
        </w:tabs>
        <w:autoSpaceDE w:val="false"/>
        <w:ind w:left="0" w:firstLine="720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уществляет хранение документов, составленных в ходе проведения конкурса, аукциона, в течение 3 (трех) лет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0" w:leader="none"/>
          <w:tab w:val="left" w:pos="1800" w:leader="none"/>
        </w:tabs>
        <w:autoSpaceDE w:val="false"/>
        <w:ind w:left="0" w:firstLine="720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ует рассмотрение аукционной комиссией первой и второй частей заявок на участие в аукционе в электронной форме в порядке, установленном Федеральным законом 94-ФЗ, в том числе с использованием средств ИС "АЦК-МЗ"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0" w:leader="none"/>
          <w:tab w:val="left" w:pos="1800" w:leader="none"/>
        </w:tabs>
        <w:autoSpaceDE w:val="false"/>
        <w:ind w:left="0" w:firstLine="720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правляет  оригиналы итоговых протоколов по количеству победителей аукциона, конкурса (по лотам) и одну заверенную копию с приложением копии предложения победителя, а в случае, если конкурс, аукцион признан несостоявшимся направляет одну заверенную копию итогового протокола с приложением копии предложения участника размещения заказа, с которым заключается муниципальный контракт в соответствии с Законом 94-ФЗ в день их подписания муниципальному заказчику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1800" w:leader="none"/>
        </w:tabs>
        <w:autoSpaceDE w:val="false"/>
        <w:ind w:left="0" w:firstLine="567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ый заказчик при размещении заказов путем проведения торгов осуществляет следующие функции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0" w:leader="none"/>
        </w:tabs>
        <w:autoSpaceDE w:val="false"/>
        <w:ind w:firstLine="567"/>
        <w:jc w:val="both"/>
        <w:outlineLvl w:val="1"/>
        <w:rPr/>
      </w:pPr>
      <w:r>
        <w:rPr>
          <w:color w:val="000000"/>
          <w:sz w:val="28"/>
          <w:szCs w:val="28"/>
        </w:rPr>
        <w:t>3.16.1.В случае принятия решения об отказе от проведения торгов направляет в уполномоченный орган соответствующее извещение в письменной форме в следующие сроки: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0" w:leader="none"/>
          <w:tab w:val="left" w:pos="1080" w:leader="none"/>
          <w:tab w:val="left" w:pos="1800" w:leader="none"/>
        </w:tabs>
        <w:autoSpaceDE w:val="false"/>
        <w:ind w:left="0" w:firstLine="720"/>
        <w:jc w:val="both"/>
        <w:outlineLvl w:val="1"/>
        <w:rPr/>
      </w:pPr>
      <w:r>
        <w:rPr>
          <w:color w:val="000000"/>
          <w:sz w:val="28"/>
          <w:szCs w:val="28"/>
        </w:rPr>
        <w:t xml:space="preserve">не позднее чем за 18 (восемнадцать) дней до окончания срока приема заявок на участие в конкурсе, 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0" w:leader="none"/>
          <w:tab w:val="left" w:pos="1080" w:leader="none"/>
          <w:tab w:val="left" w:pos="1800" w:leader="none"/>
        </w:tabs>
        <w:autoSpaceDE w:val="false"/>
        <w:ind w:left="0" w:firstLine="720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позднее чем за 13 (тринадцать) дней до окончания срока приема заявок на участие в аукционе, аукционе в электронной форме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800" w:leader="none"/>
        </w:tabs>
        <w:autoSpaceDE w:val="false"/>
        <w:ind w:left="0" w:firstLine="709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 запросом участника размещения заказа представляет уполномоченному органу информацию, необходимую для подготовки разъяснений положений документации. Данная информация направляется в уполномоченный орган в течение 1 (одного) рабочего дня с момента поступления запроса (в печатном виде и на электронном носителе)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800" w:leader="none"/>
        </w:tabs>
        <w:autoSpaceDE w:val="false"/>
        <w:ind w:left="0" w:firstLine="709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ле получения итогового протокола конкурса, аукциона от уполномоченного органа в установленный срок направляет данный протокол и проект муниципального контракта на подписание победителю конкурса, аукциона, а в случаях, предусмотренных Федеральным законом 94-ФЗ, иному лицу, с которым заключается муниципальный контракт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0" w:leader="none"/>
        </w:tabs>
        <w:autoSpaceDE w:val="false"/>
        <w:ind w:firstLine="709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течение 4 (четырех) дней со дня размещения на ЭТП протокола подведения итогов открытого аукциона в электронной форме направляет оператору электронной площадки без подписи заказчика проект муниципального контракта, который составляется путем включения цены контракта, предложенной участником аукциона, с которым заключается муниципальный контракт, в проект контракта, прилагаемого к документации об открытом аукционе в электронной форме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800" w:leader="none"/>
        </w:tabs>
        <w:autoSpaceDE w:val="false"/>
        <w:ind w:left="0" w:firstLine="709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лучае, если в конкурсной документации, документации об аукционе было установлено требование о внесении денежных средств в качестве обеспечения заявки на участие в конкурсе, аукционе, письменно уведомляет уполномоченный орган о заключении муниципального контракта по итогам торгов в течение 1 (одного) рабочего дня со дня заключения муниципального контракта или о незаключении контракта и причинах незаключения контракта в течение 1 (одного) рабочего дня по истечении срока, установленного для заключения муниципального контракта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800" w:leader="none"/>
        </w:tabs>
        <w:autoSpaceDE w:val="false"/>
        <w:ind w:left="0" w:firstLine="709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лучае отказа от заключения муниципального контракта направляет уведомление об отказе от заключения контракта в уполномоченный орган в день установления фактов, являющихся основанием для такого отказа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800" w:leader="none"/>
        </w:tabs>
        <w:autoSpaceDE w:val="false"/>
        <w:ind w:left="0" w:firstLine="709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д заключением муниципального контракта осуществляет принятие обеспечения исполнения муниципального контракта в случаях и в порядке, установленных Федеральным законом 94-ФЗ, муниципальными правовыми актами городского округа Тольятти и  конкурсной документацией (документацией об аукционе)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800" w:leader="none"/>
        </w:tabs>
        <w:autoSpaceDE w:val="false"/>
        <w:ind w:left="0" w:firstLine="709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уществляет   в  соответствии  с  Федеральным законом 94-ФЗ возврат или удержание обеспечения исполнения муниципального контракта в случаях, предусмотренных конкурсной документацией (документацией об аукционе) и муниципальным контрактом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800" w:leader="none"/>
        </w:tabs>
        <w:autoSpaceDE w:val="false"/>
        <w:ind w:left="0" w:firstLine="709"/>
        <w:jc w:val="both"/>
        <w:outlineLvl w:val="1"/>
        <w:rPr/>
      </w:pPr>
      <w:r>
        <w:rPr>
          <w:color w:val="000000"/>
          <w:sz w:val="28"/>
          <w:szCs w:val="28"/>
        </w:rPr>
        <w:t>В течение 3 (трех) рабочих дней со дня заключения муниципального контракта направляет в уполномоченный на ведение реестра муниципальных контрактов орган (структурное подразделение) мэрии сведения о заключенном муниципальном контракте для включения их в реестр муниципальных контрактов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800" w:leader="none"/>
        </w:tabs>
        <w:autoSpaceDE w:val="false"/>
        <w:ind w:left="0" w:firstLine="709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</w:rPr>
        <w:t>Заключает муниципальный контракт на оказание услуг по опубликованию информации в официальном печатном издании для опубликования информации о размещении заказов на поставки товаров, выполнение работ, оказание услуг для муниципальных нужд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0" w:leader="none"/>
        </w:tabs>
        <w:autoSpaceDE w:val="false"/>
        <w:ind w:left="709" w:hanging="0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0" w:leader="none"/>
        </w:tabs>
        <w:autoSpaceDE w:val="false"/>
        <w:ind w:left="709" w:hanging="0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0" w:leader="none"/>
        </w:tabs>
        <w:autoSpaceDE w:val="false"/>
        <w:ind w:left="709" w:hanging="0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0" w:leader="none"/>
        </w:tabs>
        <w:autoSpaceDE w:val="false"/>
        <w:ind w:left="709" w:hanging="0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0" w:leader="none"/>
        </w:tabs>
        <w:autoSpaceDE w:val="false"/>
        <w:ind w:left="709" w:hanging="0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0" w:leader="none"/>
        </w:tabs>
        <w:autoSpaceDE w:val="false"/>
        <w:ind w:left="709" w:hanging="0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0" w:leader="none"/>
        </w:tabs>
        <w:autoSpaceDE w:val="false"/>
        <w:ind w:left="709" w:hanging="0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0" w:leader="none"/>
        </w:tabs>
        <w:autoSpaceDE w:val="false"/>
        <w:ind w:left="709" w:hanging="0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0" w:leader="none"/>
        </w:tabs>
        <w:autoSpaceDE w:val="false"/>
        <w:ind w:left="709" w:hanging="0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0" w:leader="none"/>
        </w:tabs>
        <w:autoSpaceDE w:val="false"/>
        <w:ind w:left="709" w:hanging="0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0" w:leader="none"/>
        </w:tabs>
        <w:autoSpaceDE w:val="false"/>
        <w:ind w:left="709" w:hanging="567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уководитель департамента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0" w:leader="none"/>
        </w:tabs>
        <w:autoSpaceDE w:val="false"/>
        <w:ind w:left="709" w:hanging="567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кономического развития</w:t>
        <w:tab/>
        <w:tab/>
        <w:tab/>
        <w:tab/>
        <w:tab/>
        <w:tab/>
        <w:t xml:space="preserve">        Д.В. Жидков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969" w:hanging="0"/>
        <w:jc w:val="center"/>
        <w:rPr/>
      </w:pPr>
      <w:r>
        <w:rPr>
          <w:color w:val="000000"/>
          <w:sz w:val="28"/>
          <w:szCs w:val="28"/>
        </w:rPr>
        <w:t>Приложение  1</w:t>
      </w:r>
    </w:p>
    <w:p>
      <w:pPr>
        <w:pStyle w:val="Normal"/>
        <w:ind w:left="3969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Порядку взаимодействия уполномоченного органа по размещению муниципального заказа и муниципальных заказчиков при размещении заказов на поставки товаров, выполнение работ, оказание услуг для муниципальных нужд путем проведения торгов (конкурсов, аукционов, аукционов в электронной форме)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ЯВК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УНИЦИПАЛЬНОГО ЗАКАЗЧИКА НА ПРОВЕДЕНИЕ ТОРГОВ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(КОНКУРСА, АУКЦИОНА, АУКЦИОНА В ЭЛЕКТРОННОЙ ФОРМЕ)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та заявки « ___» ______________ ______ г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Наименование муниципального заказчика ____________________________</w:t>
      </w:r>
    </w:p>
    <w:p>
      <w:pPr>
        <w:pStyle w:val="Normal"/>
        <w:rPr>
          <w:color w:val="000000"/>
        </w:rPr>
      </w:pPr>
      <w:r>
        <w:rPr>
          <w:color w:val="000000"/>
          <w:sz w:val="28"/>
          <w:szCs w:val="28"/>
        </w:rPr>
        <w:t>__________________________________________________________________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ИНН заказчика ___________________________________________________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Ф.И.О. руководителя заказчика   ____________________________________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лжность руководителя заказчика   __________________________________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актный телефон ________________________________________________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акс _____________________________________________________________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рес электронной почты ___________________________________________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Ф.И.О.  ответственного исполнителя заказчика________________________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лжность ответственного исполнителя _______________________________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актный телефон ________________________________________________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акс _____________________________________________________________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рес электронной почты ___________________________________________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1. Ф.И.О. должностного лица заказчика, ответственного за работу с проектом контракта _________________________________________________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лжность, местонахождение, контактный телефон _____________________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</w:rPr>
        <w:t>4.2. Муниципальный контракт на оказание услуг по опубликованию информации в официальном печатном издании для опубликования информации о размещении заказов на поставки товаров, выполнение работ, оказание услуг для муниципальных нужд от «___»____________20___  №_____.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>5. Предмет конкурса (аукциона, аукциона в электронной форме)__________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>_______________________________________________________________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>Наименование лотов (при необходимости)____________________________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>______________________________________________________________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>При этом далее указываются сведения по каждому лоту отдельно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Количество поставляемого товара, объём выполняемых работ, оказываемых услуг__________________________________________________________ 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>Начальная (максимальная) цена контракта (лота)______________________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>__________________________________________________________________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>Номер заявки на закупку в ИС «АЦК-МЗ»___________________________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>6. Требования, которым должен отвечать согласно действующему законодательству участник размещения заказа на поставку товаров, выполнение работ, оказание услуг, указанных в заявке: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Требования к участникам размещения заказа согласно действующему законодательству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сылка на нормативный акт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</w:tbl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>7. Вид торгов (в том числе указание на необходимость проведения торгов для субъектов малого предпринимательства – «для СМП»):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>8. Получатели товаров, работ, услуг (при наличии): ______________________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>9. Место поставки (выполнения работ, оказания услуг): __________________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>10. Условия поставки (выполнения работ, оказания услуг): ________________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>11. Сроки (периоды) поставки (выполнения работ, оказания услуг): ________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>12. Источники финансирования заказа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аименование источника финансирова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од бюджетной классификаци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умма (руб.)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</w:tbl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>13. Форма, сроки и порядок оплаты товаров, работ, услуг:</w:t>
      </w:r>
    </w:p>
    <w:p>
      <w:pPr>
        <w:pStyle w:val="Normal"/>
        <w:jc w:val="both"/>
        <w:rPr/>
      </w:pPr>
      <w:r>
        <w:rPr/>
        <w:t>14. Критерии оценки заявок на участие в конкурсе (выбрать из списка)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2942"/>
      </w:tblGrid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критерия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начимость критерия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) Функциональные характеристики (потребительские свойства) или качественные характеристики товара (указать характеристики по данному критерию)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) расходы на эксплуатацию товара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) расходы на техническое обслуживание товара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) сроки (периоды) поставки товара, выполнения работ, оказания услуг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) срок предоставления гарантии качества товара, работ, услуг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) объем предоставления гарантий качества товара, работ, услуг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) цена контракта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) качество работ, услуг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) квалификация участника конкурса при размещении заказа на выполнение работ, оказание услуг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) качество работ, услуг и квалификация участника конкурса при размещении заказа на выполнение работ, оказание услуг (указать показатели по данному критерию)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5. Дополнительные сведения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5.1. Порядок формирования участниками размещения заказа цены контракта (с учетом или без учета расходов на перевозку, страхование, уплату таможенных пошлин, налогов и других обязательных платежей)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5.2. Необходимо ли обеспечение заявки на участие в конкурсе (аукционе) __________________ (указать «Да» или «Нет») в размере ______ %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15.3. Необходимо ли обеспечение исполнения муниципального контракта __________________________ (указать «Да» или «Нет») в размере ______%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чальной цены контракта.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Допускается ли обеспечение исполнения муниципального контракта в виде страхования ответственности по контракту____________ (указать «Да» или «Нет»). 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>Реквизиты счета для внесения денежных средств в качестве обеспечения исполнения муниципального контракта:________________________________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>__________________________________________________________________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>Обязательства по муниципальному контракту, которые должны быть обеспечены: ____________________________________________________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15.4. Необходимо ли предусматривать право заказчика по согласованию с поставщиком (исполнителем, подрядчиком) в ходе исполнения муниципального контракта изменить не более чем на десять процентов предусмотренные муниципальным контрактом количество товаров, объем работ, услуг при изменении потребности в товарах, работах, услугах соответственно на поставку, выполнение, оказание которых заключен муниципальный контракт, или при выявлении потребности в дополнительном объеме работ, услуг, не предусмотренных муниципальным контрактом, но связанных с работами, услугами, предусмотренными муниципальным контрактом ___________ (указать «Да» или «Нет»)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15.4.1. Необходимо ли предусматривать право заказчика по согласованию с поставщиком при заключении муниципального контракта увеличить количество поставляемых товаров на сумму, не превышающую разницы между ценой муниципального контракта, предложенной участником, и начальной (максимальной) ценой муниципального контракта (ценой лота)____________(указать «Да» или «Нет»)»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5.5. Срок подписания муниципального контракта победителем со дня подписания протокола оценки и сопоставления заявок на участие в конкурсе, протокола аукциона ________________________________________________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15.6. Информация о возможности заказчика заключить муниципальный контракт на поставку технических средств реабилитации инвалидов, на оказание услуг в сфере образования, услуг по санаторно-курортному лечению и оздоровлению с несколькими участниками размещения заказа ___________________________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указать «Да» или «Нет»)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15.7. В случае подготовки к проведению аукциона, указать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обходимость проведения торгов по образцу (макету) продукции __________ (указать «Да» или «Нет»), место, дату начала и окончания, порядок и график осмотра участниками размещения заказа образца или макета продукции (приложение: изображение товара, на поставку которого планируется размещать заказ, в трехмерном изображении)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заявке прилагается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техническое задание на _______ листах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оект муниципального контракта на ______ листах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</w:t>
      </w:r>
      <w:r>
        <w:rPr>
          <w:color w:val="000000"/>
          <w:sz w:val="28"/>
          <w:szCs w:val="28"/>
        </w:rPr>
        <w:t>«____» ______________ 20 ___ г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уководитель заказчика _____________________________________________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ветственный исполнитель заказчика _________________________________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явка принята представителем Управления организации муниципальных торгов  «____» _____________ 20 __г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должность; подпись; Ф.И.О.)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00"/>
        </w:tabs>
        <w:ind w:left="600" w:hanging="600"/>
      </w:pPr>
      <w:rPr/>
    </w:lvl>
    <w:lvl w:ilvl="1">
      <w:start w:val="1"/>
      <w:numFmt w:val="decimal"/>
      <w:lvlText w:val="%1.%2."/>
      <w:lvlJc w:val="left"/>
      <w:pPr>
        <w:tabs>
          <w:tab w:val="num" w:pos="600"/>
        </w:tabs>
        <w:ind w:left="600" w:hanging="600"/>
      </w:pPr>
      <w:rPr>
        <w:sz w:val="28"/>
        <w:i w:val="false"/>
        <w:b w:val="false"/>
        <w:szCs w:val="23"/>
        <w:iCs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00"/>
        </w:tabs>
        <w:ind w:left="600" w:hanging="600"/>
      </w:pPr>
      <w:rPr/>
    </w:lvl>
    <w:lvl w:ilvl="1">
      <w:start w:val="1"/>
      <w:numFmt w:val="decimal"/>
      <w:lvlText w:val="%1.%2."/>
      <w:lvlJc w:val="left"/>
      <w:pPr>
        <w:tabs>
          <w:tab w:val="num" w:pos="600"/>
        </w:tabs>
        <w:ind w:left="600" w:hanging="600"/>
      </w:pPr>
      <w:rPr>
        <w:sz w:val="28"/>
        <w:i w:val="false"/>
        <w:b w:val="false"/>
        <w:szCs w:val="23"/>
        <w:iCs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810" w:hanging="810"/>
      </w:pPr>
      <w:rPr/>
    </w:lvl>
    <w:lvl w:ilvl="1">
      <w:start w:val="16"/>
      <w:numFmt w:val="decimal"/>
      <w:lvlText w:val="%1.%2."/>
      <w:lvlJc w:val="left"/>
      <w:pPr>
        <w:tabs>
          <w:tab w:val="num" w:pos="0"/>
        </w:tabs>
        <w:ind w:left="810" w:hanging="810"/>
      </w:pPr>
      <w:rPr/>
    </w:lvl>
    <w:lvl w:ilvl="2">
      <w:start w:val="2"/>
      <w:numFmt w:val="decimal"/>
      <w:lvlText w:val="%1.%2.%3."/>
      <w:lvlJc w:val="left"/>
      <w:pPr>
        <w:tabs>
          <w:tab w:val="num" w:pos="0"/>
        </w:tabs>
        <w:ind w:left="810" w:hanging="8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  <w:bCs w:val="false"/>
      <w:i w:val="false"/>
      <w:iCs w:val="false"/>
      <w:sz w:val="28"/>
      <w:szCs w:val="23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  <w:bCs w:val="false"/>
      <w:i w:val="false"/>
      <w:iCs w:val="false"/>
      <w:sz w:val="28"/>
      <w:szCs w:val="23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  <w:bCs w:val="false"/>
      <w:i w:val="false"/>
      <w:iCs w:val="false"/>
      <w:sz w:val="28"/>
      <w:szCs w:val="23"/>
    </w:rPr>
  </w:style>
  <w:style w:type="character" w:styleId="WW8Num6z2">
    <w:name w:val="WW8Num6z2"/>
    <w:qFormat/>
    <w:rPr>
      <w:color w:val="000000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  <w:i w:val="false"/>
      <w:sz w:val="28"/>
      <w:szCs w:val="23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  <w:i w:val="false"/>
      <w:sz w:val="24"/>
      <w:szCs w:val="23"/>
    </w:rPr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4">
    <w:name w:val=" Знак Знак4"/>
    <w:basedOn w:val="Style12"/>
    <w:qFormat/>
    <w:rPr>
      <w:b/>
      <w:i/>
      <w:sz w:val="24"/>
      <w:lang w:val="ru-RU" w:bidi="ar-SA"/>
    </w:rPr>
  </w:style>
  <w:style w:type="character" w:styleId="3">
    <w:name w:val=" Знак Знак3"/>
    <w:basedOn w:val="Style12"/>
    <w:qFormat/>
    <w:rPr>
      <w:b/>
      <w:sz w:val="24"/>
      <w:lang w:val="ru-RU" w:bidi="ar-SA"/>
    </w:rPr>
  </w:style>
  <w:style w:type="character" w:styleId="2">
    <w:name w:val=" Знак Знак2"/>
    <w:basedOn w:val="Style12"/>
    <w:qFormat/>
    <w:rPr>
      <w:b/>
      <w:i/>
      <w:sz w:val="24"/>
      <w:lang w:val="ru-RU" w:bidi="ar-SA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1">
    <w:name w:val=" Знак Знак1"/>
    <w:basedOn w:val="Style12"/>
    <w:qFormat/>
    <w:rPr/>
  </w:style>
  <w:style w:type="character" w:styleId="Style13">
    <w:name w:val=" Знак Знак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24"/>
    </w:rPr>
  </w:style>
  <w:style w:type="paragraph" w:styleId="TextBodyIndent">
    <w:name w:val="Body Text Indent"/>
    <w:basedOn w:val="Normal"/>
    <w:pPr>
      <w:ind w:firstLine="709"/>
    </w:pPr>
    <w:rPr>
      <w:b/>
      <w:i/>
      <w:sz w:val="24"/>
    </w:rPr>
  </w:style>
  <w:style w:type="paragraph" w:styleId="BodyTextIndent3">
    <w:name w:val="Body Text Indent 3"/>
    <w:basedOn w:val="Normal"/>
    <w:qFormat/>
    <w:pPr>
      <w:overflowPunct w:val="false"/>
      <w:autoSpaceDE w:val="false"/>
      <w:ind w:right="45" w:firstLine="720"/>
      <w:jc w:val="both"/>
      <w:textAlignment w:val="baseline"/>
    </w:pPr>
    <w:rPr>
      <w:sz w:val="24"/>
    </w:rPr>
  </w:style>
  <w:style w:type="paragraph" w:styleId="Style14">
    <w:name w:val="Знак Знак Знак Знак"/>
    <w:basedOn w:val="Normal"/>
    <w:qFormat/>
    <w:pPr/>
    <w:rPr>
      <w:sz w:val="24"/>
      <w:szCs w:val="24"/>
      <w:lang w:val="pl-PL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0T08:51:00Z</dcterms:created>
  <dc:creator>ПользователЬ</dc:creator>
  <dc:description/>
  <cp:keywords/>
  <dc:language>en-US</dc:language>
  <cp:lastModifiedBy>пользователь</cp:lastModifiedBy>
  <cp:lastPrinted>2010-08-26T16:52:00Z</cp:lastPrinted>
  <dcterms:modified xsi:type="dcterms:W3CDTF">2010-09-13T09:34:00Z</dcterms:modified>
  <cp:revision>593</cp:revision>
  <dc:subject/>
  <dc:title>Председателю Думы</dc:title>
</cp:coreProperties>
</file>